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UNICIPIU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</w:t>
      </w:r>
      <w:r>
        <w:rPr>
          <w:rFonts w:cs="Verdana" w:ascii="Verdana" w:hAnsi="Verdana"/>
          <w:lang w:val="pt-BR"/>
        </w:rPr>
        <w:t>.U.Z. ’’ MODIFICARE PUZ PARCELARE TEREN PENTRU CONSTRUIREA DE LOCUINȚE INDIVIDUALE PRIN ANL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STR. COSMINELE NR.11A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MUNICIPIUL PLOIEȘ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SERVICII DE GOSPODĂRIE URBANĂ PLOIEȘTI S.R.L.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- urb. Vladimir Cazan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MODIFICARE PUZ PARCELARE TEREN PENTRU CONSTRUIREA DE LOCUINȚE INDIVIDUALE PRIN ANL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>poate fi consultatã începând cu data de 11.</w:t>
      </w:r>
      <w:r>
        <w:rPr>
          <w:rFonts w:cs="Verdana" w:ascii="Verdana" w:hAnsi="Verdana"/>
          <w:lang w:val="es-US" w:eastAsia="en-US"/>
        </w:rPr>
        <w:t>05.2016</w:t>
      </w:r>
      <w:r>
        <w:rPr>
          <w:rFonts w:cs="Verdana" w:ascii="Verdana" w:hAnsi="Verdana"/>
          <w:color w:val="000000"/>
          <w:lang w:val="es-US" w:eastAsia="en-US"/>
        </w:rPr>
        <w:t xml:space="preserve">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5.</w:t>
      </w:r>
      <w:r>
        <w:rPr>
          <w:rFonts w:cs="Verdana" w:ascii="Verdana" w:hAnsi="Verdana"/>
          <w:lang w:val="es-US" w:eastAsia="en-US"/>
        </w:rPr>
        <w:t>05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5-09T12:32:00Z</dcterms:modified>
  <cp:revision>104</cp:revision>
  <dc:subject/>
  <dc:title> </dc:title>
</cp:coreProperties>
</file>